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Attached are the files for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OPS Puzzle #5 - Cedarville Mine...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This puzzle was developed by Don Mayo as an adaptation of the Cedarville Mine on his HO layout!  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Included are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Cedarville Puzzle diagram</w:t>
      </w:r>
    </w:p>
    <w:p>
      <w:pPr>
        <w:pStyle w:val="Normal"/>
        <w:numPr>
          <w:ilvl w:val="0"/>
          <w:numId w:val="1"/>
        </w:numPr>
        <w:spacing w:before="0" w:after="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Cedarville Puzzle Worksheet</w:t>
      </w:r>
      <w:r>
        <w:rPr>
          <w:rFonts w:cs="Times New Roman" w:ascii="Times New Roman" w:hAnsi="Times New Roman"/>
          <w:color w:val="000000"/>
          <w:sz w:val="27"/>
          <w:szCs w:val="27"/>
        </w:rPr>
        <w:t> - to help you keep track of the cars throughout your solution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a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Blank Puzzle Solution form</w:t>
      </w:r>
      <w:r>
        <w:rPr>
          <w:rFonts w:cs="Times New Roman" w:ascii="Times New Roman" w:hAnsi="Times New Roman"/>
          <w:color w:val="000000"/>
          <w:sz w:val="27"/>
          <w:szCs w:val="27"/>
        </w:rPr>
        <w:t> - to submit your puzzle solution for review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Be sure to check the email sent yesterday showing how to fill out the solution form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Please be sure to use only "Set out" or Pick up" for each Move and include the spur for each move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Good luck and have fun!  As always, send any questions to 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  <w:u w:val="single"/>
          </w:rPr>
          <w:t>scwdmemberlist@frontier.com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4825" cy="5241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4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x-webdoc://DCADF05C-223D-4093-A8B0-9D15BF71F453/scwdmemberlist@frontier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5:32:00Z</dcterms:created>
  <dc:creator>Microsoft Office User</dc:creator>
  <dc:description/>
  <cp:keywords/>
  <dc:language>en-US</dc:language>
  <cp:lastModifiedBy>Microsoft Office User</cp:lastModifiedBy>
  <dcterms:modified xsi:type="dcterms:W3CDTF">2021-05-23T15:32:00Z</dcterms:modified>
  <cp:revision>2</cp:revision>
  <dc:subject/>
  <dc:title/>
</cp:coreProperties>
</file>